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рта самооценки готовности ОО к введению федерального государственного образовательного станда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обще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887"/>
        <w:gridCol w:w="814"/>
        <w:gridCol w:w="58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амооцен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б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ность нормативно-правовых и организационных услов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аботана и утверждена</w:t>
            </w:r>
            <w:r>
              <w:rPr/>
              <w:t xml:space="preserve"> основная образовательная программа С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разделы, которые не разработа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сены изменения</w:t>
            </w:r>
            <w:r>
              <w:rPr/>
              <w:t xml:space="preserve"> в локальные ак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перечень локальных актов, в которые внесены изме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лючены</w:t>
            </w:r>
            <w:r>
              <w:rPr/>
              <w:t xml:space="preserve"> договоры о сотрудничестве с организациями и учреждениями, привлекаемыми к реализации ООП С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ь организации и учреждения, с которыми заключены догово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новлены и переоформлены</w:t>
            </w:r>
            <w:r>
              <w:rPr/>
              <w:t xml:space="preserve"> договоры с родителями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вержден приказом</w:t>
            </w:r>
            <w:r>
              <w:rPr/>
              <w:t xml:space="preserve"> директора список учебников и учебных пособий школы на учебный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здана рабочая группа</w:t>
            </w:r>
            <w:r>
              <w:rPr>
                <w:bCs/>
              </w:rPr>
              <w:t xml:space="preserve"> по подготовке школы к введению ФГОС С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твержден план</w:t>
            </w:r>
            <w:r>
              <w:rPr>
                <w:bCs/>
              </w:rPr>
              <w:t xml:space="preserve"> подготовки ОО к введению ФГОС С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товность кадрового состава к реализации ООП С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т образовательной организации </w:t>
            </w:r>
            <w:r>
              <w:rPr>
                <w:b/>
              </w:rPr>
              <w:t>укомплектован полность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вакантные должности по всем категориям работников: административно-управленческий состав, педагогические работники, учебно-вспомогательный персона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валификация педагогов</w:t>
            </w:r>
            <w:r>
              <w:rPr/>
              <w:t xml:space="preserve"> (учителей, педагогов-психологов, социальных педагогов, педагогов – организаторов и др.) </w:t>
            </w:r>
            <w:r>
              <w:rPr>
                <w:b/>
              </w:rPr>
              <w:t>соответствует квалификационным характеристика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требования к квалификации утверждены приказом Минздарвсоцразвития России от 26.08.2010 №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е </w:t>
            </w:r>
            <w:r>
              <w:rPr>
                <w:b/>
              </w:rPr>
              <w:t>педагоги,</w:t>
            </w:r>
            <w:r>
              <w:rPr/>
              <w:t xml:space="preserve"> участвующие в реализации ООП СОО, имеют 1 (высшую) аттестационную категорию или прошли квалификационные испытания на соответствие занимаемой долж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: относится к педагогическим работникам, реализующим ООП ООО в 10-11 классах (по ФГОС СО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Педагоги</w:t>
            </w:r>
            <w:r>
              <w:rPr/>
              <w:t>, участвующие в реализации ООП СОО, прошли обучение по дополнительным профессиональным образовательным программам по профилю деятельности не реже чем один раз в три год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валификация административного персонала</w:t>
            </w:r>
            <w:r>
              <w:rPr/>
              <w:t xml:space="preserve"> соответствует квалификационным требования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требования к квалификации утверждены приказом Минздарвсоцразвития России от 26.08.2010 №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е </w:t>
            </w:r>
            <w:r>
              <w:rPr/>
              <w:t>педагоги владеют современными образовательными технологиями (метод проектов, информационные технологии, исследовательское обучение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овано</w:t>
            </w:r>
            <w:r>
              <w:rPr/>
              <w:t xml:space="preserve"> научно-методическое и информационно-методическое </w:t>
            </w:r>
            <w:r>
              <w:rPr>
                <w:b/>
              </w:rPr>
              <w:t>сопровождение педагогов</w:t>
            </w:r>
            <w:r>
              <w:rPr/>
              <w:t xml:space="preserve"> (методическая работа), реализующих ООП С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се </w:t>
            </w:r>
            <w:r>
              <w:rPr/>
              <w:t>педагоги владеют умениями проводить мониторинговые исследования результатов образовательного процесс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товность финансово-экономических условий для реализации ООП С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аботаны механизмы</w:t>
            </w:r>
            <w:r>
              <w:rPr/>
              <w:t xml:space="preserve"> оказания платных образовательных услу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 выполнения муниципального (государственного) задания </w:t>
            </w:r>
            <w:r>
              <w:rPr>
                <w:b/>
              </w:rPr>
              <w:t>осуществляется</w:t>
            </w:r>
            <w:r>
              <w:rPr/>
              <w:t xml:space="preserve"> в соответствии с утвержденными норматива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рганизован </w:t>
            </w:r>
            <w:r>
              <w:rPr/>
              <w:t>бесплатный подвоз обучающихся к образовательной организ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товность материально-технических условий для реализации ООП С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блюдаются </w:t>
            </w:r>
            <w:r>
              <w:rPr/>
              <w:t>санитарно-гигиенические  нормы образовательного процесса (водоснабжение, канализация, освещение, воздушно-тепловому режиму, к заданию и его территории, отдельным помещениям, средствам обучения, учебному оборудованию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нормы, которые не выполняются в полном объем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блюдаются </w:t>
            </w:r>
            <w:r>
              <w:rPr/>
              <w:t>требования к социально-бытовым условиям (оборудование гардеробов, санузлов, мест личной гигиен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требования, которые не выполняются в полном объем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блюдаются </w:t>
            </w:r>
            <w:r>
              <w:rPr/>
              <w:t>требования к социально-бытовым условиям (рабочие места учителей, рабочие места обучающихся, учительская: рабочая зона и места отдыха, комнаты психологической разгрузки, административные кабинеты, помещения для питания, хранения и приготовления пищи) санузлам, местам личной гигиен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ются требования, которые не выполняются в полном объем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блюдаются</w:t>
            </w:r>
            <w:r>
              <w:rPr/>
              <w:t xml:space="preserve"> строительные нормы и прави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: относительно строящихся зад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блюдаются</w:t>
            </w:r>
            <w:r>
              <w:rPr/>
              <w:t xml:space="preserve"> требования пожарной и электробезопас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блюдаются </w:t>
            </w:r>
            <w:r>
              <w:rPr/>
              <w:t>требования к транспортному обслуживанию обучающихся (при необходимост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блюдаются</w:t>
            </w:r>
            <w:r>
              <w:rPr/>
              <w:t xml:space="preserve"> требования охраны здоровья  обучающихся и охраны труда работников образовательных организац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блюдаются </w:t>
            </w:r>
            <w:r>
              <w:rPr/>
              <w:t>требования к организации безопасной эксплуатации спортивных сооружений, спортивного инвентаря и оборуд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и капитальный ремонты </w:t>
            </w:r>
            <w:r>
              <w:rPr>
                <w:b/>
              </w:rPr>
              <w:t>проведены</w:t>
            </w:r>
            <w:r>
              <w:rPr/>
              <w:t xml:space="preserve"> своевременно в необходимых объема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а возможность</w:t>
            </w:r>
            <w:r>
              <w:rPr/>
              <w:t xml:space="preserve"> беспрепятственного доступа обучающихся с ОВЗ к объектам инфраструктуры 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рудованы </w:t>
            </w:r>
            <w:r>
              <w:rPr/>
              <w:t>лекционные аудитории для учебных занятий с автоматизированными рабочими местами обучающихся и педагогических работни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удованы помещения</w:t>
            </w:r>
            <w:r>
              <w:rPr/>
              <w:t xml:space="preserve"> для занятий  учебно-исследовательской и проектной деятельностью, моделированием  и творчеством (лаборатории, мастерские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информационно-библиотечном центре </w:t>
            </w:r>
            <w:r>
              <w:rPr>
                <w:b/>
              </w:rPr>
              <w:t xml:space="preserve">созданы </w:t>
            </w:r>
            <w:r>
              <w:rPr/>
              <w:t>рабочие зоны, читальные зал</w:t>
            </w:r>
            <w:r>
              <w:rPr>
                <w:b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ая наполняемость читального зала 14 человек для малокомплектных школ, 25 человек для иных шко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информационно-библиотечном центре </w:t>
            </w:r>
            <w:r>
              <w:rPr>
                <w:b/>
              </w:rPr>
              <w:t xml:space="preserve">создана </w:t>
            </w:r>
            <w:r>
              <w:rPr/>
              <w:t>медиате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рудован </w:t>
            </w:r>
            <w:r>
              <w:rPr/>
              <w:t>актовый и хореографический за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: при необходимости для реализации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орудованы </w:t>
            </w:r>
            <w:r>
              <w:rPr/>
              <w:t>спортивные сооружения (комплексы, залы, бассейны, стадионы, спортивные площадки, тиры), автогород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: при необходимости для реализации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овано</w:t>
            </w:r>
            <w:r>
              <w:rPr/>
              <w:t xml:space="preserve"> горячее питание обучающихся (в т.ч. горячие завтра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ного государственного врача РФ от 29.12.2010г. №189 «Об утверждении САНПИН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удовано</w:t>
            </w:r>
            <w:r>
              <w:rPr/>
              <w:t xml:space="preserve"> помещение медицинского кабине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 помещения оснащены</w:t>
            </w:r>
            <w:r>
              <w:rPr/>
              <w:t xml:space="preserve"> современной мебель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 помещения оснащены</w:t>
            </w:r>
            <w:r>
              <w:rPr/>
              <w:t xml:space="preserve"> расходными материалами и канцелярскими принадлежностя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: при необходимости для реализации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зданы условия</w:t>
            </w:r>
            <w:r>
              <w:rPr/>
              <w:t xml:space="preserve"> для организации внеурочной деятель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зданы условия</w:t>
            </w:r>
            <w:r>
              <w:rPr/>
              <w:t xml:space="preserve"> для выполнения индивидуального итогового проект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товность психолого-педагогических условий для реализации ООП С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ставлены</w:t>
            </w:r>
            <w:r>
              <w:rPr/>
              <w:t xml:space="preserve"> разные уровни психолого-педагогического сопровождения (индивидуальный, групповой, уровень класса, уровень организаци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ложена</w:t>
            </w:r>
            <w:r>
              <w:rPr/>
              <w:t xml:space="preserve"> вариативность направлений психолого-педагогического сопровождения участников образовательных отнош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специалистов</w:t>
            </w:r>
            <w:r>
              <w:rPr/>
              <w:t xml:space="preserve"> службы сопровождения обучающихся в образовательной организац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: к категориям специалистов службы сопровождения могут быть отнесены тьютор, социальный педагог, учитель-дефектолог, логопед, педагог-психолог, педагог-библиотекарь.</w:t>
            </w:r>
          </w:p>
          <w:p>
            <w:pPr>
              <w:pStyle w:val="Normal"/>
              <w:rPr/>
            </w:pPr>
            <w:r>
              <w:rPr/>
              <w:t>Необходимо перечислить тех специалистов, которые имеются в штатном расписании  и в налич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товность информационно-методических условий для реализации ООП ОО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 учащиеся обеспечены</w:t>
            </w:r>
            <w:r>
              <w:rPr/>
              <w:t xml:space="preserve"> полным комплектом учебной литератур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 предметы</w:t>
            </w:r>
            <w:r>
              <w:rPr/>
              <w:t xml:space="preserve"> учебного плана </w:t>
            </w:r>
            <w:r>
              <w:rPr>
                <w:b/>
              </w:rPr>
              <w:t xml:space="preserve">укомплектованы </w:t>
            </w:r>
            <w:r>
              <w:rPr/>
              <w:t>печатными и электронными информационно-образовательными ресурса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всем предметам</w:t>
            </w:r>
            <w:r>
              <w:rPr/>
              <w:t xml:space="preserve"> учебного плана </w:t>
            </w:r>
            <w:r>
              <w:rPr>
                <w:b/>
              </w:rPr>
              <w:t xml:space="preserve">существует </w:t>
            </w:r>
            <w:r>
              <w:rPr/>
              <w:t xml:space="preserve">фонд дополнительной литературы и электронных ресурсо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еспечен </w:t>
            </w:r>
            <w:r>
              <w:rPr/>
              <w:t>доступ обучающихся к электронным и печатным образовательным ресурса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еспечен </w:t>
            </w:r>
            <w:r>
              <w:rPr/>
              <w:t>доступ  обучающихся и педагогов к образовательным ресурсам сети Интер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ется</w:t>
            </w:r>
            <w:r>
              <w:rPr/>
              <w:t xml:space="preserve"> школьный серве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здан и поддерживается </w:t>
            </w:r>
            <w:r>
              <w:rPr/>
              <w:t>школьный сай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еется</w:t>
            </w:r>
            <w:r>
              <w:rPr/>
              <w:t xml:space="preserve"> локальная сеть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ществуют </w:t>
            </w:r>
            <w:r>
              <w:rPr/>
              <w:t>различные базы данных, необходимые для реализации ООП и управления образовательным процесс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перечислить базы данных, существующие в школ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АЛ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35:00Z</dcterms:created>
  <dc:creator>1</dc:creator>
  <dc:description/>
  <cp:keywords/>
  <dc:language>en-US</dc:language>
  <cp:lastModifiedBy>Гурин А.В</cp:lastModifiedBy>
  <cp:lastPrinted>2012-02-29T11:54:00Z</cp:lastPrinted>
  <dcterms:modified xsi:type="dcterms:W3CDTF">2022-01-12T10:39:00Z</dcterms:modified>
  <cp:revision>5</cp:revision>
  <dc:subject/>
  <dc:title>Карта самооценки готовности ОО к введению федерального государственного образовательного стандарта </dc:title>
</cp:coreProperties>
</file>