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к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7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за Светла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-16.11.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 Даусу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ияев Казбек Исмаи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п.Нижний Архы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ина Ма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., учитель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7-11-07T08:13:00Z</cp:lastPrinted>
  <dcterms:modified xsi:type="dcterms:W3CDTF">2018-11-14T07:37:00Z</dcterms:modified>
  <cp:revision>25</cp:revision>
  <dc:subject/>
  <dc:title/>
</cp:coreProperties>
</file>