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их работнико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чукского района, КЧР.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яемых на курсы повышения квалификации в 2019 году в РГБУ  ДПО «КЧРИПКРО»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ВЗ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56"/>
        <w:gridCol w:w="3365"/>
        <w:gridCol w:w="1843"/>
        <w:gridCol w:w="1701"/>
        <w:gridCol w:w="2381"/>
        <w:gridCol w:w="24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Style17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й организаци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(полность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,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щение внутр./внеш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</w:t>
              <w:softHyphen/>
              <w:t>щие изучению на курс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 1 ст.Зеленчукской имени В.П. Леонова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ыльникова Нина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 1 ст.Зеленчукской имени В.П. Леонова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усова Асият Хаджи-Махмут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образования                                     В.Г.Лосев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54:00Z</dcterms:created>
  <dc:creator>user</dc:creator>
  <dc:description/>
  <cp:keywords/>
  <dc:language>en-US</dc:language>
  <cp:lastModifiedBy>User-2</cp:lastModifiedBy>
  <cp:lastPrinted>2015-09-28T15:28:00Z</cp:lastPrinted>
  <dcterms:modified xsi:type="dcterms:W3CDTF">2018-10-30T10:39:00Z</dcterms:modified>
  <cp:revision>16</cp:revision>
  <dc:subject/>
  <dc:title/>
</cp:coreProperties>
</file>