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СПИСОК</w:t>
      </w:r>
    </w:p>
    <w:p>
      <w:pPr>
        <w:pStyle w:val="Normal"/>
        <w:spacing w:lineRule="exact" w:line="24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педагогических работников по истории __________________________________________________________________________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Прикубанского муниципального района,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направляемых на курсы повышения квалификации  в  2019 году  в  РГБУ ДПО «КЧРИПКРО»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3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tbl>
      <w:tblPr>
        <w:tblW w:w="1440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0"/>
        <w:gridCol w:w="2380"/>
        <w:gridCol w:w="2126"/>
        <w:gridCol w:w="1642"/>
        <w:gridCol w:w="1755"/>
        <w:gridCol w:w="3407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Наименование образовательной организ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Ф.И.О.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Занимаемая должность, предм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Совмещение внутр./внеш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Число, месяц, год прохождения последних курс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Вопросы, подлежащие изучению на курса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МКОУ «Гимназия с. Дружба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еменова Светлана  Шам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Учитель истор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.05.-13.06.2015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нклюзивное и интегрированное образование детей с ОВЗ в условиях реализации ФГОС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КОУ «СОШ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п. Кавказский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Цевашова Юли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читель истории и обществозн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АА№00885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.03.2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КОУ «СОШ с.Светлое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улпарова Фатима Дал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ель истории и обществозн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02.2016-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3.2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КОУ «СОШ с.Холоднородниковское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йдинова Эльвира Магоме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читель истории и обществозн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нешн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тябрь,2016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ктуальные проблемы развития профессиональной деятельности учителей    в условиях реализации ФГОС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КОУ «СОШ с.Чапаевское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ирезова Лиана Русл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Учитель истории и обществ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 25.01-09.02.20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я, обществознание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КОУ «СОШ с.Чапаевское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Тагалекова Светлана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п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читель истории и обще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Основы финансовой грамотности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 11.03-28.03.20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я, обществознание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Style18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>_______________   / Салпагарова Х.М.</w:t>
        <w:tab/>
        <w:t xml:space="preserve">  /</w:t>
      </w:r>
    </w:p>
    <w:p>
      <w:pPr>
        <w:pStyle w:val="Style18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________________ / Сельгеева Р.Г.</w:t>
        <w:tab/>
        <w:t xml:space="preserve"> /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5840" w:h="12240"/>
      <w:pgMar w:left="1797" w:right="1797" w:gutter="0" w:header="0" w:top="85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8:00Z</dcterms:created>
  <dc:creator>User_2</dc:creator>
  <dc:description/>
  <cp:keywords/>
  <dc:language>en-US</dc:language>
  <cp:lastModifiedBy>User_2</cp:lastModifiedBy>
  <cp:lastPrinted>2018-11-20T09:32:00Z</cp:lastPrinted>
  <dcterms:modified xsi:type="dcterms:W3CDTF">2018-11-20T06:33:00Z</dcterms:modified>
  <cp:revision>4</cp:revision>
  <dc:subject/>
  <dc:title/>
</cp:coreProperties>
</file>