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х работников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чукского района, КЧР.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емых на курсы повышения квалификации в 2019 году в РГБУ  ДПО «КЧРИПКРО»      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биология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545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6"/>
        <w:gridCol w:w="3365"/>
        <w:gridCol w:w="1843"/>
        <w:gridCol w:w="1701"/>
        <w:gridCol w:w="1984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Style16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й организаци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(полность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щение внутр./внеш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</w:t>
              <w:softHyphen/>
              <w:t>щие изучению на курс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 1 ст.Зеленчукской имени В.П. Леонов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нко Ольга Фед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-07.06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 1 ст.Зеленчукской имени В.П. Леонов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лекова Мадина Идр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-07.06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                                     В.Г.Лосева</w:t>
      </w:r>
    </w:p>
    <w:p>
      <w:pPr>
        <w:pStyle w:val="Style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06:00Z</dcterms:created>
  <dc:creator>user</dc:creator>
  <dc:description/>
  <cp:keywords/>
  <dc:language>en-US</dc:language>
  <cp:lastModifiedBy>User-2</cp:lastModifiedBy>
  <cp:lastPrinted>2017-11-07T08:13:00Z</cp:lastPrinted>
  <dcterms:modified xsi:type="dcterms:W3CDTF">2018-10-30T09:59:00Z</dcterms:modified>
  <cp:revision>24</cp:revision>
  <dc:subject/>
  <dc:title/>
</cp:coreProperties>
</file>