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 ДПО «КЧРИПКРО»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 летнего пришкольного лагеря</w:t>
      </w:r>
    </w:p>
    <w:tbl>
      <w:tblPr>
        <w:tblW w:w="158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3090"/>
        <w:gridCol w:w="1559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котова Халимат Хаджи-Османов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мененко Наталья Васильев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ко Людмил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стелёва Елена Вячеслав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нко Ольга Анатольев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-29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лицкая Наталь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-29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аева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-29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паков Серге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2:00Z</dcterms:created>
  <dc:creator>user</dc:creator>
  <dc:description/>
  <cp:keywords/>
  <dc:language>en-US</dc:language>
  <cp:lastModifiedBy>User-2</cp:lastModifiedBy>
  <cp:lastPrinted>2015-09-28T15:28:00Z</cp:lastPrinted>
  <dcterms:modified xsi:type="dcterms:W3CDTF">2018-10-30T10:20:00Z</dcterms:modified>
  <cp:revision>19</cp:revision>
  <dc:subject/>
  <dc:title/>
</cp:coreProperties>
</file>