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СПИСОК</w:t>
      </w:r>
    </w:p>
    <w:p>
      <w:pPr>
        <w:pStyle w:val="Normal"/>
        <w:spacing w:lineRule="exact" w:line="24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педагогических работников по астрономии ____________________________________________________________________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Прикубанского муниципального района,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направляемых на курсы повышения квалификации  в  2019 году  в  РГБУ ДПО «КЧРИПКРО»</w:t>
      </w:r>
    </w:p>
    <w:p>
      <w:pPr>
        <w:pStyle w:val="Normal"/>
        <w:spacing w:lineRule="exact" w:line="3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3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tbl>
      <w:tblPr>
        <w:tblW w:w="14227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0"/>
        <w:gridCol w:w="3225"/>
        <w:gridCol w:w="2490"/>
        <w:gridCol w:w="1785"/>
        <w:gridCol w:w="1920"/>
        <w:gridCol w:w="1717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Ф.И.О. (полностью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Совмещение внутр./внеш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Число, месяц, год прохождения последних кур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Вопросы, подлежащие изучению на курса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КОУ «СОШ пос.Октябрьский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ипкеева Асият Ильясов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читель математики и физ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7.09-06.11 2015 физ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строномия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КОУ «СОШ с.Чапаевское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алсугенов Ачемез Исхакови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иректор школ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строном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 09.11-18.11.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опросы преподавания астрономии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ind w:right="-427" w:hanging="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 /</w:t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Заведующий методическим кабинетом управления образования         ________       _/Сельгеева Р.Г./</w:t>
        <w:tab/>
      </w:r>
    </w:p>
    <w:p>
      <w:pPr>
        <w:pStyle w:val="Normal"/>
        <w:spacing w:lineRule="exact" w:line="24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7:00Z</dcterms:created>
  <dc:creator>User_2</dc:creator>
  <dc:description/>
  <cp:keywords/>
  <dc:language>en-US</dc:language>
  <cp:lastModifiedBy>User_2</cp:lastModifiedBy>
  <cp:lastPrinted>2018-11-20T09:39:00Z</cp:lastPrinted>
  <dcterms:modified xsi:type="dcterms:W3CDTF">2018-11-20T06:40:00Z</dcterms:modified>
  <cp:revision>6</cp:revision>
  <dc:subject/>
  <dc:title/>
</cp:coreProperties>
</file>