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сский язык и литератур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Татья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-09.0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нева А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-09.0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Хасаут-Греческог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чаева Нуризат Абду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6г.-18.05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сложного пред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Хасаут-Греческог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товаГинараЮсуп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6г.-18.05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состав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 Марух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кеев Мурат  Узе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6-18.05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русского языка и литературы в условиях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шова 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русского языка и литературы в условиях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нько 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русского языка и литературы в условиях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образования                                     В.Г.Лосева 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7-11-07T08:13:00Z</cp:lastPrinted>
  <dcterms:modified xsi:type="dcterms:W3CDTF">2018-11-14T07:02:00Z</dcterms:modified>
  <cp:revision>34</cp:revision>
  <dc:subject/>
  <dc:title/>
</cp:coreProperties>
</file>