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ПИСОК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ических работнико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чукского района, КЧР.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яемых на курсы повышения квалификации в 2019 году в РГБУ  ДПО «КЧРИПКРО»     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ачальные классы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5451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56"/>
        <w:gridCol w:w="3365"/>
        <w:gridCol w:w="1843"/>
        <w:gridCol w:w="1701"/>
        <w:gridCol w:w="1984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Style17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разовательной организации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(полность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ая должность, пред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щение внутр./внеш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, месяц, год прохожде</w:t>
              <w:softHyphen/>
              <w:t>ния последних к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ы,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</w:t>
              <w:softHyphen/>
              <w:t>щие изучению на курс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Ш № 1 ст.Зеленчукской имени В.П. Леонова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маченко Олеся Станислав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-12.11.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Ш № 1 ст.Зеленчукской имени В.П. Леонова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ина Аннет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-12.11.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Ш № 1 ст.Зеленчукской имени В.П. Леонова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ченко Людмила Алекс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-12.11.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ОШ    с. Нижняя Ермоловка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а Наталья Алекс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преподавания предметов по ФГО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Ш с.Хасаут-Греческого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ботенко Любовь Дмитри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.2016г.-12.11.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ставных задач младших школьни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Ш с.Хасаут-Греческого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чаева Айшат Борис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016г.-13.10.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- нравственное воспитание учащихся в начальной школ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Ш с.Хасаут-Греческого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чаева МадинаШами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016г.-13.10.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УУД в начальной школ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Ш с.Хасаут-Греческого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Раиса Саве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.2016г.-12.11.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рфогр-кой зоркости  младших школьни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Ш с. Маруха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пкеева Халимат Курм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Ш с. Даусуз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денова Ульзана Сапарби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6.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Ш                     ст. Исправной                         им. Д.И.Панченко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хайлова </w:t>
            </w:r>
          </w:p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 </w:t>
            </w:r>
          </w:p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ых клас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6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ые проблемы в начальной школе в условиях реализации ФГОС НОО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образования                                     В.Г.Лосев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7:06:00Z</dcterms:created>
  <dc:creator>user</dc:creator>
  <dc:description/>
  <cp:keywords/>
  <dc:language>en-US</dc:language>
  <cp:lastModifiedBy>User-2</cp:lastModifiedBy>
  <cp:lastPrinted>2017-11-07T08:13:00Z</cp:lastPrinted>
  <dcterms:modified xsi:type="dcterms:W3CDTF">2018-11-14T07:00:00Z</dcterms:modified>
  <cp:revision>34</cp:revision>
  <dc:subject/>
  <dc:title/>
</cp:coreProperties>
</file>