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х работник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укского района, КЧР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ых на курсы повышения квалификации в 2019 году в РГБУ ДПО «КЧРИПКРО»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аборант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6"/>
        <w:gridCol w:w="3365"/>
        <w:gridCol w:w="1843"/>
        <w:gridCol w:w="1701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внутр./вне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прохожде</w:t>
              <w:softHyphen/>
              <w:t>ния последних 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</w:t>
              <w:softHyphen/>
              <w:t>щие изучению на кур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инёв Васили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кабинета физ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 ст.Зеленчукской имени В.П. Леонов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Елена Олегов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кабинета хи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В.Г.Лосева</w:t>
      </w:r>
    </w:p>
    <w:p>
      <w:pPr>
        <w:pStyle w:val="Style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6:00Z</dcterms:created>
  <dc:creator>user</dc:creator>
  <dc:description/>
  <cp:keywords/>
  <dc:language>en-US</dc:language>
  <cp:lastModifiedBy>User-2</cp:lastModifiedBy>
  <cp:lastPrinted>2016-11-02T10:55:00Z</cp:lastPrinted>
  <dcterms:modified xsi:type="dcterms:W3CDTF">2018-11-14T07:36:00Z</dcterms:modified>
  <cp:revision>19</cp:revision>
  <dc:subject/>
  <dc:title/>
</cp:coreProperties>
</file>