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ОУ Прикубанского муниципального района по математик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ых на курсы повышения квалификации  в  2019 году  в  </w:t>
      </w:r>
      <w:r>
        <w:rPr/>
        <w:t>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 Знам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укова Фатима Ху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Знам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маева Написат Чикк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Таллы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иева Ася Султ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Октябрь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кеева Асият Илья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-06.11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Счастлив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Асият Файзул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Пристань»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оркулова Фатима Кекчюк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6-09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 Пригород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баева Зарият Илья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15-30.06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Приволь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парова Лейля Ума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0:00Z</dcterms:created>
  <dc:creator>user</dc:creator>
  <dc:description/>
  <cp:keywords/>
  <dc:language>en-US</dc:language>
  <cp:lastModifiedBy>User_2</cp:lastModifiedBy>
  <cp:lastPrinted>2018-11-20T10:08:00Z</cp:lastPrinted>
  <dcterms:modified xsi:type="dcterms:W3CDTF">2018-11-20T07:13:00Z</dcterms:modified>
  <cp:revision>4</cp:revision>
  <dc:subject/>
  <dc:title/>
</cp:coreProperties>
</file>