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635</wp:posOffset>
            </wp:positionH>
            <wp:positionV relativeFrom="paragraph">
              <wp:posOffset>50800</wp:posOffset>
            </wp:positionV>
            <wp:extent cx="360045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1750</wp:posOffset>
                </wp:positionV>
                <wp:extent cx="3265170" cy="3086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413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МЭРИЯ 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4139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РАЗОВАНИЯ ГОРОД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4139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ЧЕРКЕСС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center" w:pos="4139" w:leader="none"/>
                              </w:tabs>
                              <w:spacing w:before="0" w:after="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рачаево-Черкесской Республики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АВЛЕНИЕ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9000, КЧР, г. Черкесск, пр Ленина 54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28-17-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ётный счёт № 40204810400000000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КЦ Национальный Банк КЧ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К 049133001 ИНН 0901048858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от _________________________ 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 № ____ от  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243pt;mso-wrap-distance-left:9.05pt;mso-wrap-distance-right:9.05pt;mso-wrap-distance-top:0pt;mso-wrap-distance-bottom:0pt;margin-top:-2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4139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МЭРИЯ  МУНИЦИПАЛЬНОГО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4139" w:leader="none"/>
                        </w:tabs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БРАЗОВАНИЯ ГОРОДА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4139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ЧЕРКЕСС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center" w:pos="4139" w:leader="none"/>
                        </w:tabs>
                        <w:spacing w:before="0" w:after="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рачаево-Черкесской Республики</w:t>
                      </w:r>
                    </w:p>
                    <w:p>
                      <w:pPr>
                        <w:pStyle w:val="Heading1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ПРАВЛЕНИЕ 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9000, КЧР, г. Черкесск, пр Ленина 54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28-17-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чётный счёт № 402048104000000001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КЦ Национальный Банк КЧ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К 049133001 ИНН 0901048858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от _________________________  № 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 № ____ от  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ктору Республиканского государственного бюджетного учреждения дополнительного профессионального образования Карачаево-Черкесского республиканского института повышения квалификации работников образования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А.В.Гурину</w:t>
      </w:r>
      <w:r>
        <w:rPr>
          <w:b/>
          <w:sz w:val="32"/>
          <w:szCs w:val="32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важаемый Александр Васильевич!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образования мэрии муниципального образования города Черкесска, для формирования государственного задания на 2019г, направляет заявки для прохождения курсов повышения квалификации педагогических работников образовательных организации.  Заявки прилагаются.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на 50 листах в 1экземпляре.)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.о. начальника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ии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рода Черкесска                                                                            К.Ю.Лавринец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Ахба З.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20-37-57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</w:p>
    <w:sectPr>
      <w:type w:val="nextPage"/>
      <w:pgSz w:w="11906" w:h="16838"/>
      <w:pgMar w:left="1134" w:right="9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26:00Z</dcterms:created>
  <dc:creator>Приемная</dc:creator>
  <dc:description/>
  <cp:keywords/>
  <dc:language>en-US</dc:language>
  <cp:lastModifiedBy>metkab-1</cp:lastModifiedBy>
  <cp:lastPrinted>2018-11-12T11:18:00Z</cp:lastPrinted>
  <dcterms:modified xsi:type="dcterms:W3CDTF">2018-11-13T12:18:00Z</dcterms:modified>
  <cp:revision>77</cp:revision>
  <dc:subject/>
  <dc:title>                                  </dc:title>
</cp:coreProperties>
</file>