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 ОУ Прикубанского муниципального района по географи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.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Мичури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зылалиев Ахмат Юсуп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-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Счастлив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мазова мадина Азрет-Ал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-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Октябрь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чуева Лейла Самаг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-17.11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Таллы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уков Радмир Тах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 Дружб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мазова Лариса Ал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-17.1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Пристань»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оркулова Фатима Кекчюк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0:00Z</dcterms:created>
  <dc:creator>user</dc:creator>
  <dc:description/>
  <cp:keywords/>
  <dc:language>en-US</dc:language>
  <cp:lastModifiedBy>User_2</cp:lastModifiedBy>
  <cp:lastPrinted>2018-11-20T10:00:00Z</cp:lastPrinted>
  <dcterms:modified xsi:type="dcterms:W3CDTF">2018-11-20T07:00:00Z</dcterms:modified>
  <cp:revision>4</cp:revision>
  <dc:subject/>
  <dc:title/>
</cp:coreProperties>
</file>