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х работников ОУ Прикубанского муниципального района по технологии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ых на курсы повышения квалификации  в  2019 году  в  РГБУ ДПО «КЧРИПКРО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9"/>
        <w:gridCol w:w="2409"/>
        <w:gridCol w:w="1701"/>
        <w:gridCol w:w="1985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«Гимназия с. Знаменк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юнбаев Сафар Азрет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Николаевск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пушева Супият Хызы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Николаевск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шоков Шамиль Хамид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Ильичевск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кенова Зейнеп Азн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427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  <w:tab/>
        <w:tab/>
        <w:tab/>
        <w:t xml:space="preserve">_______________ </w:t>
        <w:tab/>
        <w:tab/>
        <w:t xml:space="preserve"> / Салпагарова Х.М.</w:t>
        <w:tab/>
        <w:t xml:space="preserve">  /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етодическим кабинетом управления образования         ________________ / Сельгеева Р.Г.</w:t>
        <w:tab/>
        <w:t xml:space="preserve"> /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10:00Z</dcterms:created>
  <dc:creator>user</dc:creator>
  <dc:description/>
  <cp:keywords/>
  <dc:language>en-US</dc:language>
  <cp:lastModifiedBy>User_2</cp:lastModifiedBy>
  <cp:lastPrinted>2018-11-20T09:19:00Z</cp:lastPrinted>
  <dcterms:modified xsi:type="dcterms:W3CDTF">2018-11-20T06:20:00Z</dcterms:modified>
  <cp:revision>4</cp:revision>
  <dc:subject/>
  <dc:title/>
</cp:coreProperties>
</file>