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иблиотекарей Прикубанского муниципального район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урсы повышения квалификации  в  2019 году  в  РГБУ ДПО «КЧРИПКРО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9"/>
        <w:gridCol w:w="2409"/>
        <w:gridCol w:w="1701"/>
        <w:gridCol w:w="1985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щение внутр./вне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</w:t>
              <w:softHyphen/>
              <w:t>щие изучению на 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Чапае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ыбыртова Земфира Пач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-26.0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Пригородн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йпанова Мадина Хаджи-Мурз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16-8.10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с.Холоднороднико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ашева Галина Адрахм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,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Гимназия с.Знаме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пушева Назифат Магоме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 xml:space="preserve">_______________ </w:t>
        <w:tab/>
        <w:tab/>
        <w:t xml:space="preserve"> / Салпагарова Х.М.</w:t>
        <w:tab/>
        <w:t xml:space="preserve"> 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ведующий методическим кабинетом управления образования         ________________ / Сельгеева Р.Г.</w:t>
        <w:tab/>
        <w:t xml:space="preserve"> 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09:00Z</dcterms:created>
  <dc:creator>user</dc:creator>
  <dc:description/>
  <cp:keywords/>
  <dc:language>en-US</dc:language>
  <cp:lastModifiedBy>User_2</cp:lastModifiedBy>
  <cp:lastPrinted>2018-11-20T10:05:00Z</cp:lastPrinted>
  <dcterms:modified xsi:type="dcterms:W3CDTF">2018-11-20T07:06:00Z</dcterms:modified>
  <cp:revision>4</cp:revision>
  <dc:subject/>
  <dc:title/>
</cp:coreProperties>
</file>