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остранный язык (английский)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5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Валенти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6г.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1 ст. Кардоникско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а Любовь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остран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и в методике обучения грамматике,  аудирования и чтен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8-09-18T09:50:00Z</cp:lastPrinted>
  <dcterms:modified xsi:type="dcterms:W3CDTF">2018-11-14T07:22:00Z</dcterms:modified>
  <cp:revision>28</cp:revision>
  <dc:subject/>
  <dc:title/>
</cp:coreProperties>
</file>