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>МКДОУ Д/С № 3 «Аленушка»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 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пагарова Асият Азре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паева Марина Хас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ова Еле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ова Светла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янова Лейля Тах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ва Людмил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мкулова Азиза Муха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ова Раиса Ануа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ова Аминат Муха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МКДОУ № 5 «Ореше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Черкесска Карачаево – Черкеской республики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в2019</w:t>
      </w:r>
      <w:r>
        <w:rPr/>
        <w:t xml:space="preserve"> году  в РГБУ ДПО «КЧРИПКРО»</w:t>
      </w:r>
    </w:p>
    <w:tbl>
      <w:tblPr>
        <w:tblW w:w="1562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78"/>
        <w:gridCol w:w="3371"/>
        <w:gridCol w:w="2272"/>
        <w:gridCol w:w="1704"/>
        <w:gridCol w:w="1988"/>
        <w:gridCol w:w="2840"/>
      </w:tblGrid>
      <w:tr>
        <w:trPr>
          <w:trHeight w:val="19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>
          <w:trHeight w:val="8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5 «Орешек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Любовь Степано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  </w:t>
      </w:r>
      <w:r>
        <w:rPr>
          <w:rFonts w:cs="Times New Roman" w:ascii="Times New Roman" w:hAnsi="Times New Roman"/>
          <w:sz w:val="28"/>
          <w:szCs w:val="28"/>
          <w:u w:val="single"/>
        </w:rPr>
        <w:t>МКДОУ Д/С №6 «Ручеёк» г. Черкесска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 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06"/>
        <w:gridCol w:w="2410"/>
        <w:gridCol w:w="1701"/>
        <w:gridCol w:w="2693"/>
        <w:gridCol w:w="21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фарова 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-08.06.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авская Елена Вале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.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-30.09.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елова И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кулова Амина Ума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атья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енко Окса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-09.10 2015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ова Ирина Рамаз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-14.10 .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ьченко Гали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-09.10.2015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дова Саджида Акре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-12.12.2015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а Гал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ва Назифат Теу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-12 .07 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ирова Людмил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6-20.04.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лова Татьяна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6-20.04.2016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6 «Ручеё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гонникова Маргарита Вале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-16.02.2017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КДОУ «Детский сад №7 «Огонёк» города Черкесс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ая организация</w:t>
      </w:r>
    </w:p>
    <w:p>
      <w:pPr>
        <w:pStyle w:val="NoSpacing"/>
        <w:spacing w:lineRule="auto" w:line="360"/>
        <w:rPr/>
      </w:pPr>
      <w:r>
        <w:rPr/>
        <w:t>направляемых на курсы повышения квалификации     в 2019году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цева Ир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яева Виолетта Парке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Мадлен Махо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6 г. –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това Наталья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16 г. –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7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вская Татьяна Георг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6 г. –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6 г. –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ва Альбина Ал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гова Ир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– логопе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тирова Валерия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4.2016 г. – 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АХ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рова Наталья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воспитат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котова Фаризат Хас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воспитат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нькова Юли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воспитат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16 г. – 14.10 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/С №7 «Огонё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Моника Сур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16 г. – 14.10 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казённого дошкольного образовательного учреждения комбинированного вида «Детский сад № 8 «Гнёздышко», г. 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 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алаева З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7.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ндарова Анастасия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гутанова Асият Нура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ешева Лидия Хус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рова Лил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устам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 по АХ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окова Диа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Солт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чияева Светла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№ 8 «Гнёзд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парова Залина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г. Черкесска направляемых на курсы повышения квалификации в 2019 год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ГБУ ДПО «КЧРИПКРО» МКДОУ № 11 «Красная шапочк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72"/>
        <w:gridCol w:w="3365"/>
        <w:gridCol w:w="2268"/>
        <w:gridCol w:w="1701"/>
        <w:gridCol w:w="1984"/>
        <w:gridCol w:w="2835"/>
      </w:tblGrid>
      <w:tr>
        <w:trPr>
          <w:trHeight w:val="9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ая шапочк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ба Амина Мухарб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акова Земфир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емуховаАнетаХас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токова Светлана Шах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жатоваАсият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бетоваМуминатСул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шина Елена Яков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ябишева Роза Муха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шуоваХадиДжабра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данова Анжела Асл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тенова Наталья Ги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ценко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 МБОУ «Центр образования №11» г.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</w:t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20"/>
        <w:gridCol w:w="3817"/>
        <w:gridCol w:w="2268"/>
        <w:gridCol w:w="1701"/>
        <w:gridCol w:w="198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№11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ева Лилиана Мура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нтемирова Фатимат Исуфовна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това Ася Зулкарн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емирова Сарата Зау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Жанна Срап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 .во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лакова Марина Ху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ланукова Амина Хас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кова Дина Хамз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 .во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атуева Айтхан Энверб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педагогических работников МБДОУ «Д/С № 15 «Сказка» г. Черкесска</w:t>
      </w:r>
    </w:p>
    <w:p>
      <w:pPr>
        <w:pStyle w:val="Style16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правляемых на курсы повышения квалификации в 2019  году  в РГБУ ДПО «КЧРИПКР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01"/>
        <w:gridCol w:w="3365"/>
        <w:gridCol w:w="2268"/>
        <w:gridCol w:w="1701"/>
        <w:gridCol w:w="1984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№№</w:t>
            </w:r>
          </w:p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Розова Еле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м. директора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13.09-30.09.20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Бережная Ольг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м. директора по АХ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6.06-06.0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енко 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ор по физ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10-28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диева Эвелина Гел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5-06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ага Юли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6-12.0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ба Гал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3-30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дугова Жанетта Хиз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3-30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Борлакова Алина Ал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зов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Шаева Заира Зураб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Ощепкова Любовь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Удовенко Ин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оспитател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алпагарова   Кемисхан Мустаф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ова Залина Нар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ячева  Марина  Муха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окол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Анфокова Анжел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Шеф-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8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Агова Аминат Ума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Пов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8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Тхайцухова Мадина Чакб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Пов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8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БДОУ «Д/С № 15 «Сказка» г. Черкес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Меремукова Аминат Фуа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Пов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_МБДОО «ЦДР Д/с №17 «Мамонтенок» ______________________________________________________________________________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году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090"/>
        <w:gridCol w:w="2020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жева Зулета Газраил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7.06.2016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джева Зулифа Владимир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3.2016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 Рамазан Вячеслав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\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аева Жанна Исмаил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3.2016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проблемы ФГ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туева Тамара Альберт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 английскому яз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хова Фатимат Муссовн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а Рината Руслан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х 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МБДОО детский сад № 18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ерина Екатерина Серг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а Мария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икова Кристина Ль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нянский Иван 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ова Ольг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МР 0,5 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това Алё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хозя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Залина Кайтар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О д/с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енко Ольг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>МКДОУ № 21 «Василек» города 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году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77"/>
        <w:gridCol w:w="3685"/>
        <w:gridCol w:w="2835"/>
        <w:gridCol w:w="1559"/>
        <w:gridCol w:w="2127"/>
        <w:gridCol w:w="172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21 «Васил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кабзова Фатима Мус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ева Фатима Яхья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. куль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окова Саният 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ан Анжел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амова Анжела Алибек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йпанова Алина Эльда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кунова Евгения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хозова Асият Муртаз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жева Залина Мур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метова Асият Ам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Асият Балаям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акова Зули Ха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тчаева Гульнара Била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жева Зурида Хус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анова Мая Фу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шкова Ольга Вита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фишева Индира Магометб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Окса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матова Фаризат Исхак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на Ан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в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жева Аминат Саг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чева Маргарита Зубе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612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жева Людмила Хиз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МКДОУ «Д/С №26 «Ивушка»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/>
        <w:t>направляемых на курсы повышения квалификации     в 2019году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анукова Юлия Ибрагим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14-07.02.1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аева Ася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мр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4-21.11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шевская Валент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жева Тамара Ума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15-27.03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ва Юлия Гиорг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ова Марят Мура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ова Залина Ара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ыжева Майя Сосл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окова Арина Ин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ова Татьяна Дмитр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15-24.03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жева Лалина Мура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26 «Ив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ржанокова Стелла Наз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МБДОУ  №27 «Аленький цветочек»</w:t>
      </w:r>
    </w:p>
    <w:p>
      <w:pPr>
        <w:pStyle w:val="Normal"/>
        <w:jc w:val="center"/>
        <w:rPr/>
      </w:pPr>
      <w:r>
        <w:rPr/>
        <w:t>Направляемых на курсы повышения квалификации в 2019 году в РГБУ ДПО «КЧРИПКРО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76"/>
        <w:gridCol w:w="4111"/>
        <w:gridCol w:w="2283"/>
        <w:gridCol w:w="1686"/>
        <w:gridCol w:w="1843"/>
        <w:gridCol w:w="283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 на курсах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Нина Александ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М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аренко Анна Рома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-06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джиеваМаксалина Вениами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-05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ая Марина Анатоль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-05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ова Елена Викто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арева Светлана Валенти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-05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овырова Оксана Юрь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унетлова Инна Мухади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да Галина Владими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куловаМадинаМухади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ско Екатерина Александ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-24.03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гарова Лейла Харун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ГОС ДО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ова Валентина Пет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. культу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-26.06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а Светлана Борис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ова Рита Шахбот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ва Диана Рафаэл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к Елена Никола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-1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енская Светлана Эмербек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-1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джиеваФаризатСафа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-1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раковаАминатПак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р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соваСрымаМухаджи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еваАсиятАхмед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-20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____</w:t>
      </w:r>
      <w:r>
        <w:rPr>
          <w:rFonts w:cs="Times New Roman" w:ascii="Times New Roman" w:hAnsi="Times New Roman"/>
          <w:sz w:val="28"/>
          <w:szCs w:val="28"/>
          <w:u w:val="single"/>
        </w:rPr>
        <w:t>МКДОУ № 31»Золушка</w:t>
      </w:r>
      <w:r>
        <w:rPr>
          <w:rFonts w:cs="Times New Roman" w:ascii="Times New Roman" w:hAnsi="Times New Roman"/>
          <w:sz w:val="28"/>
          <w:szCs w:val="28"/>
        </w:rPr>
        <w:t xml:space="preserve">»_____________________________________________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юшина И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едующего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кисян  Анжела  Амояк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ва Марина Ауе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едующего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ова Светл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танова Марьям Джамбо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якина Ольг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туова  Марианна Мус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ва Зарема Рамаз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а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а Вале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мова Аида Псаб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улова Эмма Ал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о кух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зова Диана Фуа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__</w:t>
      </w:r>
      <w:r>
        <w:rPr>
          <w:rFonts w:cs="Times New Roman" w:ascii="Times New Roman" w:hAnsi="Times New Roman"/>
          <w:sz w:val="28"/>
          <w:szCs w:val="28"/>
          <w:u w:val="single"/>
        </w:rPr>
        <w:t>МКДОУ № 34 «Журавлик» г. Черкесск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ова  Людмил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16-30.03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ченко Татьяна Вяче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10.16-28.10.16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 Фатимат Мухар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16-05.02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ирова Раис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Bookman Old Style" w:ascii="Bookman Old Style" w:hAnsi="Bookman Old Style"/>
                <w:sz w:val="24"/>
              </w:rPr>
              <w:t>08.02.16-2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sz w:val="24"/>
              </w:rPr>
              <w:t>.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02</w:t>
            </w:r>
            <w:r>
              <w:rPr>
                <w:rFonts w:cs="Bookman Old Style" w:ascii="Bookman Old Style" w:hAnsi="Bookman Old Style"/>
                <w:sz w:val="24"/>
              </w:rPr>
              <w:t>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ирова Залина Ума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.01.16 -05.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02</w:t>
            </w:r>
            <w:r>
              <w:rPr>
                <w:rFonts w:cs="Bookman Old Style" w:ascii="Bookman Old Style" w:hAnsi="Bookman Old Style"/>
                <w:sz w:val="24"/>
              </w:rPr>
              <w:t>.1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женко Зинаид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1.16 -05.02.16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хова Е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1.16 -05.02.16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ненкова Ларис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1.16 -05.02.16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4 «Журавл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 Ольг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. по В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16-30.09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х работников МКДОУ №35 «Росинка»,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мых на курсы повышения квалификации в 2019 году в РГБУ ДПО «КЧРИПКРО»</w:t>
      </w:r>
    </w:p>
    <w:tbl>
      <w:tblPr>
        <w:tblW w:w="14730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70"/>
        <w:gridCol w:w="2152"/>
        <w:gridCol w:w="4041"/>
        <w:gridCol w:w="2028"/>
        <w:gridCol w:w="1812"/>
        <w:gridCol w:w="2044"/>
        <w:gridCol w:w="218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(полностью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имаемая долж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мещение внутр/вне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, месяц, год прохождения последних кур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подлежащие изучению на курса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ДОУ Детский сад №35 «Росинка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диенко Галина Владими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04.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Оксана Владими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6.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тряк Любовь Александ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хина Анна Викто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паева Жанета Сейтума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расименко Мария Василь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денова Радмила Борис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.руков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житидзе Татьяна Владими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а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дробная Елена Никола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ералова Ирина Пет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чияева Оксана Муаед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урмикова Лейл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данова Элла Ибрагим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мокова Жанна Оли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ова Вера Анатоль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ченко Марина Никола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рапова Мария Викто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хоменко Наталья Викто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. воспит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widowControl w:val="false"/>
        <w:tabs>
          <w:tab w:val="clear" w:pos="708"/>
          <w:tab w:val="left" w:pos="11800" w:leader="none"/>
        </w:tabs>
        <w:autoSpaceDE w:val="false"/>
        <w:spacing w:lineRule="auto" w:line="240" w:before="0" w:after="0"/>
        <w:ind w:right="3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 казенного  дошкольного  образовательного 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развивающего  вида  «Детский сад № 36 «Красная гвоздика»  г. 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 году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1814"/>
        <w:gridCol w:w="1701"/>
        <w:gridCol w:w="2580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Юлия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 – 02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жиба Нона Валек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 – 02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нгетова Татьяна Ахмед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 – 02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Наталья Никола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 – 02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Эвелина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 – 06.05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алентина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по АХ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сова Салима Ильяс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ховцева Ир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ыборова Татьяна Миниеасхат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кулова Зульфа Мун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00" w:leader="none"/>
              </w:tabs>
              <w:autoSpaceDE w:val="false"/>
              <w:spacing w:lineRule="auto" w:line="240" w:before="0" w:after="0"/>
              <w:ind w:right="3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00" w:leader="none"/>
              </w:tabs>
              <w:autoSpaceDE w:val="false"/>
              <w:spacing w:lineRule="auto" w:line="240" w:before="0" w:after="0"/>
              <w:ind w:right="3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ба Ма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астаси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№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ик Алин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казенного дошкольного образовательного учреждения комбинированного вида «Детский сад № 37 «Полёт» г. 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ой организаци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   в 2019 году в РГБУ</w:t>
      </w:r>
      <w:r>
        <w:rPr/>
        <w:t xml:space="preserve">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9"/>
        <w:gridCol w:w="4678"/>
        <w:gridCol w:w="2013"/>
        <w:gridCol w:w="1701"/>
        <w:gridCol w:w="2523"/>
        <w:gridCol w:w="20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ДОУ Д/С </w:t>
            </w:r>
          </w:p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 «Полё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ева Фатимат Магомет -Гери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р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 2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рова Марина Мусс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р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 2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ва Зоя Канчауби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р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 2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лова Мария Никола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зав. по АХ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р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 2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ирова Джамиля Халит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р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 20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2" w:name="_MON_1598702298"/>
      <w:bookmarkStart w:id="3" w:name="_MON_1598702298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/>
        <w:object w:dxaOrig="15744" w:dyaOrig="8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7.2pt;height:467.6pt" filled="f" o:ole="">
            <v:imagedata r:id="rId3" o:title=""/>
          </v:shape>
          <o:OLEObject Type="Embed" ProgID="Word.Document.12" ShapeID="ole_rId2" DrawAspect="Content" ObjectID="_3762153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 МБОУ «Центр образования №11» г.Черкесс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</w:t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20"/>
        <w:gridCol w:w="3817"/>
        <w:gridCol w:w="2268"/>
        <w:gridCol w:w="1701"/>
        <w:gridCol w:w="198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№11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ева Лилиана Мура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нтемирова Фатимат Исуфовна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това Ася Зулкарн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емирова Сарата Зау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Жанна Срап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 .во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лакова Марина Ху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ланукова Амина Хас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восп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кова Дина Хамз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 .во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атуева Айтхан Энверб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03:00Z</dcterms:created>
  <dc:creator>Дорошенко В.С.</dc:creator>
  <dc:description/>
  <cp:keywords/>
  <dc:language>en-US</dc:language>
  <cp:lastModifiedBy>metkab-1</cp:lastModifiedBy>
  <dcterms:modified xsi:type="dcterms:W3CDTF">2018-11-02T13:03:00Z</dcterms:modified>
  <cp:revision>3</cp:revision>
  <dc:subject/>
  <dc:title/>
</cp:coreProperties>
</file>