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местителей   директоров по ВР Прикубанского муниципального района,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мых на курсы повышения квалификации  в  2019 году  в  </w:t>
      </w:r>
      <w:r>
        <w:rPr/>
        <w:t>РГБУ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Чапаевск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уева Шерифат Хаджи-Даут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. по восп.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-31.10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п.Мичурин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ова Ири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. по 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-11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 Пригородн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кмазова Сима Назб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. по 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2014-1.11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Гимназия с.Дружб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джиева Людмила Мусс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. по 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Гимназия с.Знаме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ева Назифат Тауб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. по 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Привольн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диева Аминат Казбек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. по 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2016-21.1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Николаевск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урова Марина Хами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. по 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 xml:space="preserve">_______________ </w:t>
        <w:tab/>
        <w:tab/>
        <w:t xml:space="preserve"> / Салпагарова Х.М.</w:t>
        <w:tab/>
        <w:t xml:space="preserve"> 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ведующий методическим кабинетом управления образования         ________________ / Сельгеева Р.Г.</w:t>
        <w:tab/>
        <w:t xml:space="preserve"> 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09:00Z</dcterms:created>
  <dc:creator>user</dc:creator>
  <dc:description/>
  <cp:keywords/>
  <dc:language>en-US</dc:language>
  <cp:lastModifiedBy>User_2</cp:lastModifiedBy>
  <cp:lastPrinted>2018-11-20T09:46:00Z</cp:lastPrinted>
  <dcterms:modified xsi:type="dcterms:W3CDTF">2018-11-20T06:48:00Z</dcterms:modified>
  <cp:revision>4</cp:revision>
  <dc:subject/>
  <dc:title/>
</cp:coreProperties>
</file>