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МКОУ «СОШ ст. Исправной им. Д.И.Панченко»Зеленчукского муниципального района,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в         2019</w:t>
      </w:r>
      <w:r>
        <w:rPr/>
        <w:t xml:space="preserve"> году  в РГБУ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65"/>
        <w:gridCol w:w="2126"/>
        <w:gridCol w:w="2410"/>
        <w:gridCol w:w="1842"/>
        <w:gridCol w:w="2410"/>
        <w:gridCol w:w="37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.20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ние русского языка и литературы в условиях ФГ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ашова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.20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ние русского языка и литературы в условиях ФГ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инько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.20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ние русского языка и литературы в условиях ФГ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орелова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а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 ОРКСЭ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чальных классах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7.20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религиозных культур и светской э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ова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ых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6.20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проблемы в начальной школе в условиях реализации ФГОС Н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кина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6.20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проблемы преподавания физики в контексте контексте требований ФГОС нового поко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20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проблемы преподавания географии  в условиях перехода  на стандарты нового поко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унцова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ер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0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технологического образования в свете требований ФГОС нового поко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– организатор ОБ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проблемы теории и методики преподавания основ безопасности жизнедеятельности (ОБЖ) в контексте требований ФГОС нового поко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инько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 20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проблемы теории и методики преподавания физической культуры в контексте требований ФГОС нового поко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ева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 20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проблемы теории и методики преподавания физической культуры в контексте требований ФГОС нового поко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ева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технологического образования в свете требований ФГОС нового поко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РКС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« Основы  истории религий и  религиозных культур для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ей ОРКСЭ»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школы:                         /Н.В.Шевченко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45:00Z</dcterms:created>
  <dc:creator>user</dc:creator>
  <dc:description/>
  <dc:language>en-US</dc:language>
  <cp:lastModifiedBy>Слинько</cp:lastModifiedBy>
  <cp:lastPrinted>2018-09-10T14:33:00Z</cp:lastPrinted>
  <dcterms:modified xsi:type="dcterms:W3CDTF">2018-10-31T06:45:00Z</dcterms:modified>
  <cp:revision>2</cp:revision>
  <dc:subject/>
  <dc:title/>
</cp:coreProperties>
</file>