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педагогов и психолог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убанского муниципального район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15"/>
        <w:gridCol w:w="3006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Привольное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иева Лидия Ху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Кавказский"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кеева Аминат Анва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АА №008487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Пригородное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унова Фатима Асха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016-18.10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Николаевское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базова Марина Якуб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1:00Z</dcterms:created>
  <dc:creator>user</dc:creator>
  <dc:description/>
  <cp:keywords/>
  <dc:language>en-US</dc:language>
  <cp:lastModifiedBy>User_2</cp:lastModifiedBy>
  <cp:lastPrinted>2018-11-20T09:38:00Z</cp:lastPrinted>
  <dcterms:modified xsi:type="dcterms:W3CDTF">2018-11-20T06:38:00Z</dcterms:modified>
  <cp:revision>4</cp:revision>
  <dc:subject/>
  <dc:title/>
</cp:coreProperties>
</file>