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СПИСОК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/>
          <w:color w:val="00000A"/>
          <w:sz w:val="28"/>
        </w:rPr>
        <w:t xml:space="preserve">педагогических работников по информатике </w:t>
      </w:r>
      <w:r>
        <w:rPr>
          <w:rFonts w:eastAsia="Times New Roman" w:cs="Times New Roman"/>
          <w:color w:val="00000A"/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Прикубанского муниципального района,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направляемых на курсы повышения квалификации  в  2019 году  в  РГБУ ДПО «КЧРИПКРО»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tbl>
      <w:tblPr>
        <w:tblW w:w="13266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17"/>
        <w:gridCol w:w="2409"/>
        <w:gridCol w:w="1965"/>
        <w:gridCol w:w="1579"/>
        <w:gridCol w:w="2025"/>
        <w:gridCol w:w="2511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Наименование образовательной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Ф.И.О. (полностью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Занимаемая должность, предм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Совмещение внутр./внеш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Число, месяц, год прохождения последних курс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Вопросы, подлежащие изучению на курсах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КОУ «СОШ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п. Кавказск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Бердиева Гюльстан Рашид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читель информат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новь прибывша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нклюзивное обучение по информатике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КОУ «СОШ с.Чапаев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агалекова Файруз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жатдае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читель информат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 24.03-01.04.20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нформатика</w:t>
            </w:r>
          </w:p>
        </w:tc>
      </w:tr>
    </w:tbl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 /</w:t>
      </w:r>
    </w:p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Заведующий методическим кабинетом управления образования         ________       _/Сельгеева Р.Г./</w:t>
        <w:tab/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8:00Z</dcterms:created>
  <dc:creator>User_2</dc:creator>
  <dc:description/>
  <cp:keywords/>
  <dc:language>en-US</dc:language>
  <cp:lastModifiedBy>User_2</cp:lastModifiedBy>
  <cp:lastPrinted>2018-11-20T09:49:00Z</cp:lastPrinted>
  <dcterms:modified xsi:type="dcterms:W3CDTF">2018-11-20T06:50:00Z</dcterms:modified>
  <cp:revision>6</cp:revision>
  <dc:subject/>
  <dc:title/>
</cp:coreProperties>
</file>