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ей ГПД ОУ Прикубанского муниципального района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</w:t>
      </w:r>
      <w:r>
        <w:rPr/>
        <w:t xml:space="preserve"> году  в  РГБУ ДПО «КЧРИПКРО»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Дружб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джиева Анисат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бзеева Лариса Аскерб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чияева Галина Казим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Холоднороднико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гарова Лидия Русл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мукова Фатима Сеи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п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Таллы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буева Мадина Хусе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Асият Бара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п.Октябрь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ова Ханифа Пахауат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Чапаевское»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скулова Шерипа Адрахм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-10.10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нкезова Фарида Мухадж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-6.1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итова Зульфия Мухадж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-6.1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пагарова Лелина Ху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джиева Аминат Вале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-26.04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аева Валентина Абсуб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9:00Z</dcterms:created>
  <dc:creator>user</dc:creator>
  <dc:description/>
  <cp:keywords/>
  <dc:language>en-US</dc:language>
  <cp:lastModifiedBy>User_2</cp:lastModifiedBy>
  <cp:lastPrinted>2018-11-20T09:15:00Z</cp:lastPrinted>
  <dcterms:modified xsi:type="dcterms:W3CDTF">2018-11-20T06:17:00Z</dcterms:modified>
  <cp:revision>4</cp:revision>
  <dc:subject/>
  <dc:title/>
</cp:coreProperties>
</file>