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ая культур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пенко Дмитрий Ива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-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-14.07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Хасаут-Греческог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убаев Абрек Мусс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16г.-14.07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метод-кое обеспечение элективных курсов и курсов  предпрофильной подгото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 Даусуз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аев Юрий Паха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нько 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е проблемы теории и методики преподавания физической культуры в контексте требований ФГОС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а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1 ст. Сторожевой им. М.И. Бруснё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илов Георг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.01.2016г. по 26.0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е проблемы теории и методики преподавания физической культуры в контексте требований ФГОС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8-11-14T11:04:00Z</cp:lastPrinted>
  <dcterms:modified xsi:type="dcterms:W3CDTF">2018-11-14T07:04:00Z</dcterms:modified>
  <cp:revision>29</cp:revision>
  <dc:subject/>
  <dc:title/>
</cp:coreProperties>
</file>