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 ДПО «КЧРИПКРО»     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я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а Ольга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-22.11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унцова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технологического образования в свете требований ФГОС нового поко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технологического образования в свете требований ФГОС нового поко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– организатор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проблемы теории и методики преподавания   ОБЖ в контексте требований ФГОС нового поко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1 ст. Кардоникской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ибеков Джашарби Султ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shd w:fill="FFFFFF" w:val="clear"/>
              </w:rPr>
            </w:pPr>
            <w:bookmarkStart w:id="0" w:name="920"/>
            <w:bookmarkEnd w:id="0"/>
            <w:r>
              <w:rPr>
                <w:color w:val="000000"/>
                <w:shd w:fill="FFFFFF" w:val="clear"/>
              </w:rPr>
              <w:t xml:space="preserve">Эффективные средства для решения учебно-воспитательных задач  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  <w:bookmarkStart w:id="1" w:name="920"/>
            <w:bookmarkStart w:id="2" w:name="920"/>
            <w:bookmarkEnd w:id="2"/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В.Г.Лосева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6:00Z</dcterms:created>
  <dc:creator>user</dc:creator>
  <dc:description/>
  <cp:keywords/>
  <dc:language>en-US</dc:language>
  <cp:lastModifiedBy>User-2</cp:lastModifiedBy>
  <cp:lastPrinted>2017-11-07T08:13:00Z</cp:lastPrinted>
  <dcterms:modified xsi:type="dcterms:W3CDTF">2018-11-14T07:03:00Z</dcterms:modified>
  <cp:revision>33</cp:revision>
  <dc:subject/>
  <dc:title/>
</cp:coreProperties>
</file>